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w that we have dug our trench we have some advantage and Britain’s help has been the best part of it all. HA lets so those weak Germans attack us now bring it on you pigs we have the advantage over you so let any nation take us on we have the best fighters a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8:35:00Z</dcterms:created>
  <dc:creator>HamiltonKy</dc:creator>
  <dc:description/>
  <cp:keywords/>
  <dc:language>en-US</dc:language>
  <cp:lastModifiedBy>HamiltonKy</cp:lastModifiedBy>
  <dcterms:modified xsi:type="dcterms:W3CDTF">2008-12-11T18:37:00Z</dcterms:modified>
  <cp:revision>1</cp:revision>
  <dc:subject/>
  <dc:title>Now that we have dug our trench we have some advantage and Britain’s help has been the best part of it all</dc:title>
</cp:coreProperties>
</file>